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ub_1010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I. Наименование объекта культурного наследия федерального зна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Памятник английскому мореплавателю Клерку Чарльзу (1741-1779)»</w:t>
            </w:r>
          </w:p>
        </w:tc>
      </w:tr>
    </w:tbl>
    <w:p>
      <w:pPr>
        <w:pStyle w:val="Style3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sub_10200"/>
      <w:bookmarkStart w:id="2" w:name="sub_10200"/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Время создания (возникновения) объ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2"/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(или) дата связанного с н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69765</wp:posOffset>
                </wp:positionH>
                <wp:positionV relativeFrom="paragraph">
                  <wp:posOffset>-34290</wp:posOffset>
                </wp:positionV>
                <wp:extent cx="27000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амятник установлен в 1913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48.3pt;mso-wrap-distance-left:9pt;mso-wrap-distance-right:9pt;mso-wrap-distance-top:0pt;mso-wrap-distance-bottom:0pt;margin-top:-2.7pt;mso-position-vertical-relative:text;margin-left:351.9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/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мятник установлен в 1913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рического события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10300"/>
      <w:r>
        <w:rPr>
          <w:rFonts w:cs="Times New Roman" w:ascii="Times New Roman" w:hAnsi="Times New Roman"/>
          <w:b/>
          <w:bCs/>
          <w:sz w:val="24"/>
          <w:szCs w:val="24"/>
        </w:rPr>
        <w:t xml:space="preserve">III. Адрес (местонахождение) объекта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(по данным организации, осуществляющей  государственный  технический учет и (или) техническую инвентаризацию  объектов  градостроительной деятельности;  для  объектов,  расположенных  вне  границ населенных  пунктов или не имеющих адреса, - описание местоположен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тропавловск-Камчатский, Ленинская ул.</w:t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sub_10400"/>
      <w:bookmarkStart w:id="5" w:name="sub_10400"/>
      <w:bookmarkEnd w:id="5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Вид объе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4"/>
        <w:gridCol w:w="392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ь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е         место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6" w:name="sub_10500"/>
      <w:bookmarkStart w:id="7" w:name="sub_10500"/>
      <w:bookmarkEnd w:id="7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Общая видовая принадлежность объе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59"/>
        <w:gridCol w:w="2494"/>
        <w:gridCol w:w="3083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археолог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стор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градостроительства и архитекту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монументального искусства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sub_10600"/>
      <w:bookmarkStart w:id="9" w:name="sub_10600"/>
      <w:bookmarkEnd w:id="9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 Общее описание объекта и вывод об его историко-культурной цен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05890" cy="1790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Капитан Клерк Чарльз был участником Первого и Второго  кругосветного плавания  Джеймса Кука, помощником известного английского путешественника Д.Кука в его Третьем кругосветном плавании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рк Чарльз, английский мореплаватель, участвовал в Первой и Второй кругосветных экспедициях Джеймса Кука. Он принял командование кораблями после смерти Джеймса Кука. Умер 22 августа 1779 года от легочной чахотки в Беринговом море. Последней его волей было похоронить его на Камчатке в деревне Паратунка, которую он посетил в апреле 1779 г.  В 1804 году русские корабли «Надежда» и «Нева», совершая первое кругосветное путешествие под командованием И.Ф. Крузенштерна, поставили на могиле Клерка деревянный памятник, а 1818 году по распоряжению начальника Камчатки П.Рикорда прах Ч.Клерка был перенесен в центр города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1913 году на могиле Ч.Кларка был установлен гранитный обелиск представителями Адмиралтейской коллегии Великобритании. В этом виде памятник сохранился до настоящего времени,  представляет из себя четырехгранный гранитный обелиск пирамидальной формы, серого цвета, поставленный на невысокий четырехгранный постамент. На постаменте с трех сторон надписи на английском язык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мятник Клерку Чарльзу – дань уважения английскому мореплавателю и единственный в России памятник, напоминающий о Третьей английской кругосветной экспедиции Д.Кука и о причастности России к этому выдающемуся событию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0" w:name="sub_10700"/>
      <w:bookmarkStart w:id="11" w:name="sub_10700"/>
      <w:bookmarkEnd w:id="11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Использование объекта культурного наследия или пользовател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1"/>
        <w:gridCol w:w="538"/>
        <w:gridCol w:w="4338"/>
        <w:gridCol w:w="85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, архивы, библиоте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науки и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-зрелищные организ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, о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власти и управления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ча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организ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а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здравоохран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ополи,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ранспор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организ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2" w:name="sub_10700"/>
      <w:bookmarkStart w:id="13" w:name="sub_10700"/>
      <w:bookmarkEnd w:id="13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ч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Объект культурного наследия расположен в исторически  сложившемся центре города Петропавловска-Камчатского, включен в перечень экскурсионных маршрутов, посещаемых гостями и жителями Камчатского кр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оответствии с действующим законодательством Российской Федерации</w:t>
            </w:r>
            <w:r>
              <w:rPr>
                <w:rFonts w:cs="Times New Roman" w:ascii="Times New Roman" w:hAnsi="Times New Roman"/>
              </w:rPr>
              <w:t xml:space="preserve"> на объекте  установлена информационная надпись и обозначение.</w:t>
            </w:r>
          </w:p>
        </w:tc>
      </w:tr>
    </w:tbl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4" w:name="sub_10800"/>
      <w:bookmarkStart w:id="15" w:name="sub_10800"/>
      <w:bookmarkEnd w:id="15"/>
    </w:p>
    <w:p>
      <w:pPr>
        <w:pStyle w:val="Style33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I. Сведения о дате и обстоятельствах выявления (обнаружения) объе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 поставлен на государственную охрану постановлением  Совета Министров РСФСР от 30.08.60 г. № 132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8"/>
      <w:szCs w:val="28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30"/>
      <w:szCs w:val="30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0DFE3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22"/>
      <w:szCs w:val="22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22"/>
      <w:szCs w:val="22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26"/>
      <w:szCs w:val="26"/>
    </w:rPr>
  </w:style>
  <w:style w:type="paragraph" w:styleId="Style36">
    <w:name w:val="Постоянная часть"/>
    <w:basedOn w:val="Style18"/>
    <w:next w:val="Normal"/>
    <w:qFormat/>
    <w:pPr/>
    <w:rPr>
      <w:sz w:val="28"/>
      <w:szCs w:val="28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10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тор</cp:lastModifiedBy>
  <cp:lastPrinted>2011-03-24T11:34:00Z</cp:lastPrinted>
  <dcterms:modified xsi:type="dcterms:W3CDTF">2014-06-18T03:10:00Z</dcterms:modified>
  <cp:revision>2</cp:revision>
  <dc:subject/>
  <dc:title>Оглавление</dc:title>
</cp:coreProperties>
</file>