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ub_1010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I. Наименование объекта культурного наследия федерального знач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мятник Берингу Витусу (1681-1741)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9735</wp:posOffset>
                </wp:positionH>
                <wp:positionV relativeFrom="paragraph">
                  <wp:posOffset>114300</wp:posOffset>
                </wp:positionV>
                <wp:extent cx="292290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4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w:bookmarkStart w:id="1" w:name="sub_10200"/>
                                  <w:bookmarkStart w:id="2" w:name="sub_10200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2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41.4pt;mso-wrap-distance-left:9pt;mso-wrap-distance-right:9pt;mso-wrap-distance-top:0pt;mso-wrap-distance-bottom:0pt;margin-top:9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4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3"/>
                      </w:tblGrid>
                      <w:tr>
                        <w:trPr/>
                        <w:tc>
                          <w:tcPr>
                            <w:tcW w:w="46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3" w:name="sub_10200"/>
                            <w:bookmarkStart w:id="4" w:name="sub_10200"/>
                            <w:bookmarkEnd w:id="4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2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Время создания (возникновения) объекта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(или) дата связанного с ни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рического события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33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</w:t>
      </w:r>
      <w:bookmarkStart w:id="5" w:name="sub_10300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Адрес (местонахождение) объекта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(по данным организации, осуществляющей  государственный  технический учет и (или) техническую инвентаризацию  объектов  градостроительной деятельности;  для  объектов,  расположенных  вне  границ населенных  пунктов или не имеющих адреса, - описание местоположен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павловск-Камчатский, Советская ул.</w:t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sub_10400"/>
      <w:bookmarkStart w:id="7" w:name="sub_10400"/>
      <w:bookmarkEnd w:id="7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Вид объек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65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е         место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sub_10500"/>
      <w:bookmarkStart w:id="9" w:name="sub_10500"/>
      <w:bookmarkEnd w:id="9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Общая видовая принадлежность объек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10" w:name="sub_10500"/>
      <w:bookmarkStart w:id="11" w:name="sub_10500"/>
      <w:bookmarkEnd w:id="11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20"/>
        <w:gridCol w:w="2508"/>
        <w:gridCol w:w="2812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археолог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градостроительства и архитектур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монументального искусства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2" w:name="sub_10600"/>
      <w:bookmarkStart w:id="13" w:name="sub_10600"/>
      <w:bookmarkEnd w:id="13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 Общее описание объекта и вывод об его историко-культурной цен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29740" cy="2190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ий и лаконичный памятник несет дыхание эпохи, давшей России блестящую плеяду землепроходцев и мореплавателей, свершивших Вторую Камчатскую экспедицию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ебольшом цоколе двухметровая металлическая колонна, напоминающая орудийный ствол, завершается капителью; абака, верхняя плита капители, увенчана цветком, в раскрытых лепестках которого покоится пушечное ядро. На четырех гранях металлического цоколя – обрамленные изображения лавровых венков с двумя скрещенными факелами. Памятник покоится на массивном основании из тесаного камня, к которому прикреплена чугунная плита с надписью «Основателю Петропавловска в 1740 г. мореплавателю Берингу». </w:t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4" w:name="sub_10700"/>
      <w:bookmarkStart w:id="15" w:name="sub_10700"/>
      <w:bookmarkEnd w:id="15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 Использование объекта культурного наследия или пользовател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23"/>
        <w:gridCol w:w="549"/>
        <w:gridCol w:w="4114"/>
        <w:gridCol w:w="8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, архивы, библиоте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науки и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-зрелищные организ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, о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власти и управления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ые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ча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, с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здравоохра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ополи,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ранспор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организ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6" w:name="sub_10700"/>
      <w:bookmarkStart w:id="17" w:name="sub_10700"/>
      <w:bookmarkEnd w:id="17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Объект культурного наследия расположен в исторически  сложившемся центре города Петропавловска-Камчатского, включен в перечень экскурсионных маршрутов, посещаемых гостями и жителями Камчатского кр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действующим законодательством Российской Федерации</w:t>
            </w:r>
            <w:r>
              <w:rPr>
                <w:rFonts w:cs="Times New Roman" w:ascii="Times New Roman" w:hAnsi="Times New Roman"/>
              </w:rPr>
              <w:t xml:space="preserve"> на объекте  установлена информационная надпись и обознач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sub_10800"/>
      <w:bookmarkEnd w:id="18"/>
      <w:r>
        <w:rPr>
          <w:rFonts w:cs="Times New Roman" w:ascii="Times New Roman" w:hAnsi="Times New Roman"/>
          <w:b/>
          <w:bCs/>
          <w:sz w:val="24"/>
          <w:szCs w:val="24"/>
        </w:rPr>
        <w:t>VIII. Сведения о дате и обстоятельствах выявления (обнаружения) объек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 как объект культурного наследия поставлен на государственную охрану постановлением  Совета Министров РСФСР от 30.08.1960 г. № 1327</w:t>
            </w:r>
          </w:p>
        </w:tc>
      </w:tr>
    </w:tbl>
    <w:p>
      <w:pPr>
        <w:pStyle w:val="Style3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8"/>
      <w:szCs w:val="28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8"/>
      <w:szCs w:val="28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30"/>
      <w:szCs w:val="30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0DFE3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22"/>
      <w:szCs w:val="22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22"/>
      <w:szCs w:val="22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26"/>
      <w:szCs w:val="26"/>
    </w:rPr>
  </w:style>
  <w:style w:type="paragraph" w:styleId="Style36">
    <w:name w:val="Постоянная часть"/>
    <w:basedOn w:val="Style18"/>
    <w:next w:val="Normal"/>
    <w:qFormat/>
    <w:pPr/>
    <w:rPr>
      <w:sz w:val="28"/>
      <w:szCs w:val="28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3:09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тор</cp:lastModifiedBy>
  <dcterms:modified xsi:type="dcterms:W3CDTF">2014-06-18T03:09:00Z</dcterms:modified>
  <cp:revision>2</cp:revision>
  <dc:subject/>
  <dc:title>Оглавление</dc:title>
</cp:coreProperties>
</file>