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мятник Торпедный катер морякам- участникам Курильской десантной операции по освобождению северных островов Курильской гряды в 1945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4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мятник открыт 8 мая 1975 г, в год 30-летия Победы в Великой Отечественной войне. На бетонном постаменте, которому придана форма волны, установлен торпедный катер (ТК-456), на постаменте - мемориальная доска с надписью «Священной памяти мужества и героизма моряков- тихоокеанцев в Великой Отечественной войне 1941-1945 г.г. от трудящихся города. 8 мая 1975 г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40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Авторы памятника: Ю.А.Зайков, И.А.Нетков, С.В.Кулаков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4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стаменте стоит торпедный катер ТК-456 (проект 123-бис, 1939-1955 гг.) Катер проекта 123-бис представлял собой модификацию основанного советского предвоенного проекта торпедного катера Г-5, с улучшенной мореходностью и торпедными аппаратами бортового сбрасывания.  Водоизмещение: 17,0 тонн, размеры: 18,0х1,2 м, мощность механизмов-2000 л.с, скорость 51,6 узла, дальность плавания 330 миль, вооружение 2 торпедных аппарата, пулемет, 4 глубинных бомбы, экипаж 6 человек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86" w:leader="none"/>
          <w:tab w:val="left" w:pos="4876" w:leader="none"/>
          <w:tab w:val="left" w:pos="6873" w:leader="none"/>
          <w:tab w:val="left" w:pos="8655" w:leader="none"/>
          <w:tab w:val="left" w:pos="10048" w:leader="none"/>
          <w:tab w:val="left" w:pos="1191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: г. Петропавловск-Камчатский, Красная сопка, над музеем Боевой Славы. 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06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влен на государственную охрану решением Исполнительного комитета Камчатского областного Совета народных депутатов от 04.12.1990 г. № 313.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06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06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8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8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  <w:szCs w:val="28"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  <w:szCs w:val="28"/>
    </w:rPr>
  </w:style>
  <w:style w:type="character" w:styleId="Style16">
    <w:name w:val="Найденные слова"/>
    <w:basedOn w:val="Style11"/>
    <w:qFormat/>
    <w:rPr>
      <w:rFonts w:cs="Times New Roman"/>
      <w:bCs/>
      <w:szCs w:val="28"/>
    </w:rPr>
  </w:style>
  <w:style w:type="character" w:styleId="Style17">
    <w:name w:val="Не вступил в силу"/>
    <w:basedOn w:val="Style11"/>
    <w:qFormat/>
    <w:rPr>
      <w:rFonts w:cs="Times New Roman"/>
      <w:color w:val="008080"/>
      <w:szCs w:val="28"/>
    </w:rPr>
  </w:style>
  <w:style w:type="character" w:styleId="Style18">
    <w:name w:val="Опечатки"/>
    <w:qFormat/>
    <w:rPr>
      <w:color w:val="FF0000"/>
      <w:sz w:val="2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  <w:szCs w:val="28"/>
    </w:rPr>
  </w:style>
  <w:style w:type="character" w:styleId="Style21">
    <w:name w:val="Сравнение редакций. Добавленный фрагмент"/>
    <w:qFormat/>
    <w:rPr>
      <w:b/>
      <w:color w:val="0000FF"/>
      <w:sz w:val="28"/>
    </w:rPr>
  </w:style>
  <w:style w:type="character" w:styleId="Style22">
    <w:name w:val="Сравнение редакций. Удаленный фрагмент"/>
    <w:qFormat/>
    <w:rPr>
      <w:b/>
      <w:strike/>
      <w:color w:val="808000"/>
      <w:sz w:val="28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  <w:szCs w:val="28"/>
    </w:rPr>
  </w:style>
  <w:style w:type="character" w:styleId="Style24">
    <w:name w:val="Нижний колонтитул Знак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ECE9D8"/>
      <w:sz w:val="26"/>
      <w:szCs w:val="26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/>
    <w:rPr/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20"/>
      <w:szCs w:val="20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20"/>
      <w:szCs w:val="20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24"/>
      <w:szCs w:val="24"/>
    </w:rPr>
  </w:style>
  <w:style w:type="paragraph" w:styleId="Style43">
    <w:name w:val="Постоянная часть"/>
    <w:basedOn w:val="Style25"/>
    <w:next w:val="Normal"/>
    <w:qFormat/>
    <w:pPr/>
    <w:rPr>
      <w:sz w:val="26"/>
      <w:szCs w:val="26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3:09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0-07-20T15:58:00Z</cp:lastPrinted>
  <dcterms:modified xsi:type="dcterms:W3CDTF">2010-07-21T23:09:00Z</dcterms:modified>
  <cp:revision>2</cp:revision>
  <dc:subject/>
  <dc:title/>
</cp:coreProperties>
</file>